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ОАО «НОВОМОСКОВСКИЙ МАШИНОСТРОИТЕЛЬНЫЙ ЗАВОД»</w:t>
      </w:r>
    </w:p>
    <w:p>
      <w:pPr>
        <w:pStyle w:val="Style14"/>
        <w:jc w:val="center"/>
        <w:rPr/>
      </w:pPr>
      <w:r>
        <w:rPr>
          <w:rFonts w:eastAsia="MS Mincho;Arial Unicode MS" w:cs="Times New Roman" w:ascii="Times New Roman" w:hAnsi="Times New Roman"/>
          <w:sz w:val="22"/>
        </w:rPr>
        <w:t>301680 РОССИЯ, Тульская обл., Новомосковский р-н, пос. Шахта 35, д. 25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2"/>
          <w:lang w:val="de-DE"/>
        </w:rPr>
      </w:pPr>
      <w:r>
        <w:rPr>
          <w:rFonts w:eastAsia="MS Mincho;Arial Unicode MS" w:cs="Times New Roman" w:ascii="Times New Roman" w:hAnsi="Times New Roman"/>
          <w:b/>
          <w:bCs/>
          <w:sz w:val="22"/>
        </w:rPr>
        <w:t>т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/</w:t>
      </w:r>
      <w:r>
        <w:rPr>
          <w:rFonts w:eastAsia="MS Mincho;Arial Unicode MS" w:cs="Times New Roman" w:ascii="Times New Roman" w:hAnsi="Times New Roman"/>
          <w:b/>
          <w:bCs/>
          <w:sz w:val="22"/>
        </w:rPr>
        <w:t>факс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 xml:space="preserve">(48762) 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9-01-00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, 9-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84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-60</w:t>
        <w:tab/>
        <w:tab/>
      </w:r>
      <w:r>
        <w:rPr>
          <w:rFonts w:cs="Times New Roman" w:ascii="Times New Roman" w:hAnsi="Times New Roman"/>
          <w:b/>
          <w:bCs/>
          <w:sz w:val="22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u w:val="none"/>
            <w:lang w:val="de-DE"/>
          </w:rPr>
          <w:t>nmz@newmsk.tula.net</w:t>
        </w:r>
      </w:hyperlink>
      <w:r>
        <w:rPr>
          <w:rFonts w:cs="Times New Roman" w:ascii="Times New Roman" w:hAnsi="Times New Roman"/>
          <w:b/>
          <w:bCs/>
          <w:sz w:val="22"/>
          <w:lang w:val="de-DE"/>
        </w:rPr>
        <w:tab/>
        <w:t>www.novomoskovsk.ru/nmz</w:t>
      </w:r>
    </w:p>
    <w:p>
      <w:pPr>
        <w:pStyle w:val="Style14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Стр. 1</w:t>
        <w:tab/>
        <w:tab/>
        <w:tab/>
        <w:tab/>
        <w:tab/>
        <w:t>Номенклатура 2015г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0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Наименование продук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  <w:szCs w:val="22"/>
              </w:rPr>
              <w:t>ЗАПЧАСТИ и ОБОРУДОВАНИЕ для ТРОЛЛЕЙБУС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тырь поворотного кулака Д 5700-2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червячная тормозного рычага М65.03.12-03 (шпонка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червячная тормозного рычага М65.03.12-01(шлиц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Червяк тормозного рычага М65.03.1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сь маятниковых рычагов 682-3414.09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Ремонт картера 318, 118 и 018 мосто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риспособление для установки обкатных пар НО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Устройства жесткие сцепные для буксировки троллейбусов (штанга/треугольник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>Для моста 118..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катная пара НОР 075   (118.58-3397-020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корончатая с фланцем М42х1,5 (для обкатных пар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подшипника М70х2 (для обкатных пар) КО-1-71-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ателлит 118.10-3330-02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1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сь сателлита 018.34-3330-0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солнечная 118.34-3313-02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2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Шестерня дифференциала малая 832.02-3311-100сб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=10</w:t>
              <w:br/>
              <w:t>(Шестерня дифференциала малая 832.02-3311-106 с запрессованной втулкой 581.00-3397-026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рокладка сферическая 832.02-3311-1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дифференциала большая 832.02-3311-11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z=1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олуось 118.77/318.78-3313-015  (с мелким шлицем)   z=3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олукрестовина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018.01-3311-1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>Для моста 018..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катная пара НОР 080   (018.80-3397-060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корончатая с фланцем М42х1,5  (018.01-3311-068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подшипника КО-1-71-01 М70х2 (для обкатных пар НОР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ателлит 018.01-3330-02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солнечная 018.01-3313-02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Шестерня дифференциала малая 018.01-3311-103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>z=1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рокладка сферическая 832.02-3311-1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дифференциала большая 380.9.32.14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18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Полуось 018.80-3313-012   z=26 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=1184мм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Полуось 018.81-3313-012   z=26  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=1084мм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олукрестовина 018.01-3311-1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>Для моста 318..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катная пара НОР 318.10   (318.06-3397-020)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37/12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корончатая с фланцем М42х1,5 (для обкатных пар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Болт с шестигранной головкой 318.06-3311-098 (М12 х 1,5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ателлит 118.10-3330-02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1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сь сателлита 018.34-3330-0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солнечная 118.34-3313-02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 z=2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Шестерня дифференциала малая 832.02-3311-100сб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=10</w:t>
              <w:br/>
              <w:t>(Шестерня диф. малая 832.02-3311-106 с втулкой 581.00-3397-026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дифференциала большая 832.02-3311-111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 xml:space="preserve"> z=16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олуось 118.77/318.78-3313-015      z=38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>Для мостов 518.., 718…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Обкатная пара НОР 518.30   (518.56-3397-050)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=37/1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Болт фланцевый 318.06-3311-090 (М14 х 1,5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ателлит 128.00-3330-02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ОАО «НОВОМОСКОВСКИЙ МАШИНОСТРОИТЕЛЬНЫЙ ЗАВОД»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301680 РОССИЯ, Тульская обл., Новомосковский р-н, пос. Шахта 35, д. 25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2"/>
          <w:lang w:val="de-DE"/>
        </w:rPr>
      </w:pPr>
      <w:r>
        <w:rPr>
          <w:rFonts w:eastAsia="MS Mincho;Arial Unicode MS" w:cs="Times New Roman" w:ascii="Times New Roman" w:hAnsi="Times New Roman"/>
          <w:b/>
          <w:bCs/>
          <w:sz w:val="22"/>
        </w:rPr>
        <w:t>т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/</w:t>
      </w:r>
      <w:r>
        <w:rPr>
          <w:rFonts w:eastAsia="MS Mincho;Arial Unicode MS" w:cs="Times New Roman" w:ascii="Times New Roman" w:hAnsi="Times New Roman"/>
          <w:b/>
          <w:bCs/>
          <w:sz w:val="22"/>
        </w:rPr>
        <w:t>факс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 xml:space="preserve">(48762) 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9-01-00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, 9-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84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-60</w:t>
        <w:tab/>
      </w:r>
      <w:r>
        <w:rPr>
          <w:rFonts w:cs="Times New Roman" w:ascii="Times New Roman" w:hAnsi="Times New Roman"/>
          <w:b/>
          <w:bCs/>
          <w:sz w:val="22"/>
          <w:lang w:val="de-DE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u w:val="none"/>
            <w:lang w:val="de-DE"/>
          </w:rPr>
          <w:t>nmz@newmsk.tula.net</w:t>
        </w:r>
      </w:hyperlink>
      <w:r>
        <w:rPr>
          <w:rFonts w:cs="Times New Roman" w:ascii="Times New Roman" w:hAnsi="Times New Roman"/>
          <w:b/>
          <w:bCs/>
          <w:sz w:val="22"/>
          <w:lang w:val="de-DE"/>
        </w:rPr>
        <w:tab/>
        <w:t>www.novomoskovsk.ru/nmz</w:t>
      </w:r>
    </w:p>
    <w:p>
      <w:pPr>
        <w:pStyle w:val="Style14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Стр. 2</w:t>
        <w:tab/>
        <w:tab/>
        <w:tab/>
        <w:tab/>
        <w:tab/>
        <w:t>Номенклатура 2014г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п/п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4"/>
              </w:rPr>
              <w:t>ЗАПЧАСТИ и ОБОРУДОВАНИЕ для ТРАМ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Подъемник стреловой самоходный ПСС-121.8.5Э (АП 7М)  (ЗИЛ, КАМАЗ 4х2 диз.) </w:t>
              <w:br/>
              <w:t>(гидравлический, двухсекционный, с круговым вращением без мертвой точ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Машина аварийно-техническая трамвайная АТ-53Г (ЗИЛ 4х2 диз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Машина аварийно-техническая трамвайная ВТК-101 (КАМАЗ 6х6 диз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Щетки для мойки ТК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Домкрат консольный «80»  (грузоподъемность – 6т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Домкрат канавный «829М» (грузоподъемность – 6т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Устройство для сборки/разборки колесного центра О-274 (КТМ, Татра, ЛМ, ЛВ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>Для вагонов КТ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   605.09.40.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     605.09.40.216   М56х2 (для шестерни 605.09.40.2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     605.09.40.663   М39х1,5 (для шестерни 605.09.40.2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сь              605.09.40.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   605.09.41.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лесо червячное 605.11.32.0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Червяк         605.11.32.0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Болт периферийный НМЗ-00.13.001 (М27-130мм ст40Х с термообработко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Червяк         608.11.49.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 xml:space="preserve">Для вагонов Татра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(полностью взаимозаменяемы с чешскими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гипоидная ОКП 22.76.003 (02-002-009)            z=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лесо   гипоидное    ОКП 22.76.004 (02-002-025)            z=5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коническая ТНР 94.00.003 (16-002-033)-усиленная  z=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коническая ТНР 94.00.002 (01- 02-024)             z=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лесо   коническое    ТНР 94.00.001 (01- 02-037)             z=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торцевая     ТНР 94.00.011 (16-002-060)             z=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лесо   торцевое        ТНР 94.00.010 (16-002-034)             z=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лесо   торцевое        ТНР 94.00.012 (01- 02-013)              z=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Шестерня торцевая     ТНР 94.00.013 (01- 02-025)              z=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Т3М-20-088   М45х1,5 (для ОКП 22.76.003 и ТНР 94.00.011) (02-002-0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Гайка Т3М-20-322   М60х1,5 (для  ТНР 94.00.002 и ТНР 94.00.003) (01-002-0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Фланец Т3М-20-064 (02-02-0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2"/>
                <w:szCs w:val="22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  <w:u w:val="single"/>
              </w:rPr>
              <w:t>Для вагонов РВЗ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ведущая цилиндрическая 17.30.10.1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резиновый                           17.30.10.037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br w:type="page"/>
      </w:r>
      <w:r>
        <w:rPr>
          <w:rFonts w:eastAsia="MS Mincho;Arial Unicode MS" w:cs="Times New Roman" w:ascii="Times New Roman" w:hAnsi="Times New Roman"/>
          <w:b/>
          <w:bCs/>
          <w:sz w:val="24"/>
        </w:rPr>
        <w:t>ОАО «НОВОМОСКОВСКИЙ МАШИНОСТРОИТЕЛЬНЫЙ ЗАВОД»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301680 РОССИЯ, Тульская обл., Новомосковский р-н, пос. Шахта 35, д. 25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2"/>
          <w:lang w:val="de-DE"/>
        </w:rPr>
      </w:pPr>
      <w:r>
        <w:rPr>
          <w:rFonts w:eastAsia="MS Mincho;Arial Unicode MS" w:cs="Times New Roman" w:ascii="Times New Roman" w:hAnsi="Times New Roman"/>
          <w:b/>
          <w:bCs/>
          <w:sz w:val="22"/>
        </w:rPr>
        <w:t>т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/</w:t>
      </w:r>
      <w:r>
        <w:rPr>
          <w:rFonts w:eastAsia="MS Mincho;Arial Unicode MS" w:cs="Times New Roman" w:ascii="Times New Roman" w:hAnsi="Times New Roman"/>
          <w:b/>
          <w:bCs/>
          <w:sz w:val="22"/>
        </w:rPr>
        <w:t>факс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 xml:space="preserve">(48762) 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9-01-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00, 9-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84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-60</w:t>
        <w:tab/>
      </w:r>
      <w:r>
        <w:rPr>
          <w:rFonts w:cs="Times New Roman" w:ascii="Times New Roman" w:hAnsi="Times New Roman"/>
          <w:b/>
          <w:bCs/>
          <w:sz w:val="22"/>
          <w:lang w:val="de-DE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u w:val="none"/>
            <w:lang w:val="de-DE"/>
          </w:rPr>
          <w:t>nmz@newmsk.tula.net</w:t>
        </w:r>
      </w:hyperlink>
      <w:r>
        <w:rPr>
          <w:rFonts w:cs="Times New Roman" w:ascii="Times New Roman" w:hAnsi="Times New Roman"/>
          <w:b/>
          <w:bCs/>
          <w:sz w:val="22"/>
          <w:lang w:val="de-DE"/>
        </w:rPr>
        <w:tab/>
        <w:t>www.novomoskovsk.ru/nmz</w:t>
      </w:r>
    </w:p>
    <w:p>
      <w:pPr>
        <w:pStyle w:val="Style14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Стр. 3</w:t>
        <w:tab/>
        <w:tab/>
        <w:tab/>
        <w:tab/>
        <w:tab/>
        <w:t>Номенклатура 2014г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54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п/п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917" w:hanging="0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4"/>
              </w:rPr>
              <w:t>ПУТЕЙСКАЯ ПРОДУКЦИЯ и ОБОРУД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Машина аварийно-техническая путевая ТК-13А (ЗиЛ)  (Станция механизации путевых работ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ресс для непрерывной гибки рельсов ТК-3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трелка литая двуперая ВТК-55 Р-30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трелка литая двуперая ВТК-55 Р-50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трелка литая одноперая ВТК-55 Р-30 лев\пр. (с автозамыкателем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Стрелка литая двуперая ВТК-55 Р-20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еро ВТК-55 Р-30 наружного\внутреннего тела.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еро ВТК-55 Р-50 наружного\внутреннего тела.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еро ВТК-55.07\08   Р-30 (одноперая)  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рестовина литая по эпюре 640 ВТК-55 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рестовина литая по эпюре 364 ВТК-55  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Крестовина литая по эпюре 3191 ВТК-55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 литая по эпюре 2394</w:t>
            </w:r>
            <w:r>
              <w:rPr>
                <w:rFonts w:eastAsia="MS Mincho;Arial Unicode MS"/>
                <w:sz w:val="22"/>
                <w:szCs w:val="22"/>
              </w:rPr>
              <w:t xml:space="preserve"> ВТК-55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 литая по эпюре 30888а</w:t>
            </w:r>
            <w:r>
              <w:rPr>
                <w:rFonts w:eastAsia="MS Mincho;Arial Unicode MS"/>
                <w:sz w:val="22"/>
                <w:szCs w:val="22"/>
              </w:rPr>
              <w:t xml:space="preserve"> ВТК-55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овина литая по эпюре 2398 </w:t>
            </w:r>
            <w:r>
              <w:rPr>
                <w:rFonts w:eastAsia="MS Mincho;Arial Unicode MS"/>
                <w:sz w:val="22"/>
                <w:szCs w:val="22"/>
              </w:rPr>
              <w:t xml:space="preserve">ВТК-55 </w:t>
            </w:r>
            <w:r>
              <w:rPr/>
              <w:t>лев\п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рестовина литая по эп. 878 (811) ВТК-5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мпенсатор температурный 1049.01.000 (для пути из рельс Т-62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енсатор температурный двухсекционный 1049.02.000     -- « ---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мпенсатор температурный 1050.00.000 (для пути из рельс Р-65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робка для сходных стрелок 303.00.0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робка для электрифицированных стрелок 305/304.00.000  пр/лев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оробка водоприемная 300.04.000 (для путей из рельс Т-62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с автозамыкателем для встречных стрелок типа "Феникс" 301Э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с автозамыкателем для сходных стрелок типа "Феникс" 301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Тяга поперечная путевая Т10-00 (с шайбами и гайками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Тяга поперечная путевая ТП-24  (с шайбами и гайками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Клемма прижимная ГТ-106А.2-01\-02\-03\-04\-05\-06\-0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Упор противооткатный ПР.79 (для трамвайных рельсов), </w:t>
              <w:br/>
              <w:t xml:space="preserve">                                         ПР.80 (для ж/д рель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Автозамыкатель для одноперых стрелок ВТК-55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крестовины, имеющие в совпадающем названии эпюры литеру «а», аналогичны перечисленным в списке.</w:t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ОАО «НОВОМОСКОВСКИЙ МАШИНОСТРОИТЕЛЬНЫЙ ЗАВОД»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301680 РОССИЯ, Тульская обл., Новомосковский р-н, пос. Шахта 35, д. 25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b/>
          <w:b/>
          <w:bCs/>
          <w:sz w:val="22"/>
          <w:lang w:val="de-DE"/>
        </w:rPr>
      </w:pPr>
      <w:r>
        <w:rPr>
          <w:rFonts w:eastAsia="MS Mincho;Arial Unicode MS" w:cs="Times New Roman" w:ascii="Times New Roman" w:hAnsi="Times New Roman"/>
          <w:b/>
          <w:bCs/>
          <w:sz w:val="22"/>
        </w:rPr>
        <w:t>т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/</w:t>
      </w:r>
      <w:r>
        <w:rPr>
          <w:rFonts w:eastAsia="MS Mincho;Arial Unicode MS" w:cs="Times New Roman" w:ascii="Times New Roman" w:hAnsi="Times New Roman"/>
          <w:b/>
          <w:bCs/>
          <w:sz w:val="22"/>
        </w:rPr>
        <w:t>факс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 xml:space="preserve">(48762) 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9-01-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00, 9-</w:t>
      </w:r>
      <w:r>
        <w:rPr>
          <w:rFonts w:eastAsia="MS Mincho;Arial Unicode MS" w:cs="Times New Roman" w:ascii="Times New Roman" w:hAnsi="Times New Roman"/>
          <w:b/>
          <w:bCs/>
          <w:sz w:val="22"/>
          <w:lang w:val="en-US"/>
        </w:rPr>
        <w:t>84</w:t>
      </w:r>
      <w:r>
        <w:rPr>
          <w:rFonts w:eastAsia="MS Mincho;Arial Unicode MS" w:cs="Times New Roman" w:ascii="Times New Roman" w:hAnsi="Times New Roman"/>
          <w:b/>
          <w:bCs/>
          <w:sz w:val="22"/>
          <w:lang w:val="de-DE"/>
        </w:rPr>
        <w:t>-60</w:t>
        <w:tab/>
      </w:r>
      <w:r>
        <w:rPr>
          <w:rFonts w:cs="Times New Roman" w:ascii="Times New Roman" w:hAnsi="Times New Roman"/>
          <w:b/>
          <w:bCs/>
          <w:sz w:val="22"/>
          <w:lang w:val="de-DE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u w:val="none"/>
            <w:lang w:val="de-DE"/>
          </w:rPr>
          <w:t>nmz@newmsk.tula.net</w:t>
        </w:r>
      </w:hyperlink>
      <w:r>
        <w:rPr>
          <w:rFonts w:cs="Times New Roman" w:ascii="Times New Roman" w:hAnsi="Times New Roman"/>
          <w:b/>
          <w:bCs/>
          <w:sz w:val="22"/>
          <w:lang w:val="de-DE"/>
        </w:rPr>
        <w:tab/>
        <w:t>www.novomoskovsk.ru/nmz</w:t>
      </w:r>
    </w:p>
    <w:p>
      <w:pPr>
        <w:pStyle w:val="Style14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Стр. 4</w:t>
        <w:tab/>
        <w:tab/>
        <w:tab/>
        <w:tab/>
        <w:tab/>
        <w:t>Номенклатура 2014г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53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п/п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bCs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4"/>
              </w:rPr>
              <w:t xml:space="preserve">МАШИНЫ И ОБОРУДОВАНИЕ.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стреловой самоходный ПСС-121.8.5Э (АП7М) (</w:t>
            </w:r>
            <w:r>
              <w:rPr>
                <w:rFonts w:eastAsia="MS Mincho;Arial Unicode MS"/>
                <w:sz w:val="22"/>
                <w:szCs w:val="22"/>
              </w:rPr>
              <w:t>ЗИЛ, КАМАЗ 4х2 диз.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. ремонт с переоборудованием машины АП7М в подъемник ПСС-121.8,5Э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а аварийно-техническая трамвайная АТ53Г (</w:t>
            </w:r>
            <w:r>
              <w:rPr>
                <w:rFonts w:eastAsia="MS Mincho;Arial Unicode MS"/>
                <w:sz w:val="22"/>
                <w:szCs w:val="22"/>
              </w:rPr>
              <w:t>ЗИЛ 4х2 диз.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аварийно-техническая путевая ТК13А (ЗИЛ)    (сварочный агрегат, электростанция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Машина аварийно-техническая трамвайная ВТК-101 (КАМАЗ 6х6 диз.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Изоляторы АП7М- 01.03.05.100Р (нижний - 12шт.)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 xml:space="preserve">Изоляторы АП7М- 01.06.07.000Р (маслоперехода – на к-т 2шт.-АП, 4шт-ПСС)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Втулка изоляционная АП7М - 01.00.00.002Р (верхний - 8шт.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Щетка для мойки трамваев\троллейбусов ТК-1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Домкрат консольный «80»  (грузоподъемность – 6тн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Домкрат канавный «829М» (грузоподъемность – 6тн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Устройство для сборки/разборки колесного центра О-274 (КТМ, Татра, ЛМ, ЛВС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ресс для непрерывной гибки рельсов ТК-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Привод открывания ворот  753А-01 с фрикционной муфто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  <w:t>Устройства жесткие сцепные для буксировки троллейбусов (штанга/треугольник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b/>
                <w:b/>
                <w:bCs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4"/>
              </w:rPr>
              <w:t>Детали для ремонта домкрато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bCs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4"/>
              </w:rPr>
              <w:t>Домкрат консольный «80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Винт 80.00.00.01Р        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=1891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Винт 80.00.00.01-01Р  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=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06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3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Винт 80.00.00.01-02Р  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=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162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4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Винт 80.00.00.01-03Р  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=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288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5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Винт 80-00-00-03Р       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=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232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6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Гайка 80.02.01.01Р       бронзовая, посадочный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=100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7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Cs w:val="20"/>
              </w:rPr>
            </w:pPr>
            <w:r>
              <w:rPr>
                <w:rFonts w:eastAsia="MS Mincho;Arial Unicode MS"/>
                <w:szCs w:val="20"/>
              </w:rPr>
              <w:t xml:space="preserve">Гайка 80.30.00.16Р       </w:t>
            </w:r>
            <w:r>
              <w:rPr>
                <w:rFonts w:eastAsia="MS Mincho;Arial Unicode MS"/>
              </w:rPr>
              <w:t xml:space="preserve">бронзовая, посадочный </w:t>
            </w:r>
            <w:r>
              <w:rPr>
                <w:rFonts w:eastAsia="MS Mincho;Arial Unicode MS"/>
                <w:lang w:val="en-US"/>
              </w:rPr>
              <w:t>d</w:t>
            </w:r>
            <w:r>
              <w:rPr>
                <w:rFonts w:eastAsia="MS Mincho;Arial Unicode MS"/>
              </w:rPr>
              <w:t>=110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8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айка предохранительная 80.00.00.14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9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 коническое 80.00.00.02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10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ерня коническая 80.00.00.03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1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очка 80.03.00.03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4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крат канавный «829М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Винт 829М.00.001Р      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айка 829М.02.002Р     бронзова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3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Колесо коническое 829М.00.002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4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ерня коническая 80.00.00.03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5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айка предохранительная 80.00.00.14Р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9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п/п</w:t>
            </w:r>
          </w:p>
        </w:tc>
        <w:tc>
          <w:tcPr>
            <w:tcW w:w="9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</w:rPr>
              <w:t xml:space="preserve">НЕСТАНДАРТНОЕ ОБОРУДОВАНИЕ ДЛЯ ДЕПО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ик изоляционных втулок головки токоприемника, переносной ПР-7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ик штанги токоприемника, переносной ПР-74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ик корпуса токоприемника, переносной ПР-7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ат для ступицы центрального редуктора ПР-82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пособление для разборки/сборки электрических машин трамвая и троллейбуса </w:t>
              <w:br/>
              <w:t>(с подставкой ПР-7740000-03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статической балансировки карданных валов, настольное ПР-81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е для перемещения кузовов ГДТ-17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для разборки/сборки тяговых двигателей 0-247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iCs/>
      <w:color w:val="000000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z@newmsk.tula.net" TargetMode="External"/><Relationship Id="rId3" Type="http://schemas.openxmlformats.org/officeDocument/2006/relationships/hyperlink" Target="mailto:nmz@newmsk.tula.net" TargetMode="External"/><Relationship Id="rId4" Type="http://schemas.openxmlformats.org/officeDocument/2006/relationships/hyperlink" Target="mailto:nmz@newmsk.tula.net" TargetMode="External"/><Relationship Id="rId5" Type="http://schemas.openxmlformats.org/officeDocument/2006/relationships/hyperlink" Target="mailto:nmz@newmsk.tula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6:00Z</dcterms:created>
  <dc:creator>Бокарёв</dc:creator>
  <dc:description/>
  <cp:keywords/>
  <dc:language>en-US</dc:language>
  <cp:lastModifiedBy>Бокарев</cp:lastModifiedBy>
  <cp:lastPrinted>2013-01-31T12:43:00Z</cp:lastPrinted>
  <dcterms:modified xsi:type="dcterms:W3CDTF">2015-02-04T07:31:00Z</dcterms:modified>
  <cp:revision>6</cp:revision>
  <dc:subject/>
  <dc:title>НОВОМОСКОВСКИЙ МАШИНОСТРОИТЕЛЬНЫЙ ЗАВОД</dc:title>
</cp:coreProperties>
</file>